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1284164201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78731314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